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 Engineering, Production Engineering, Mechatronics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What are the types of power transmission in an automobi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ur wheel drive mechanism with the help of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the carburetor supplies the required fuel air mixture when the vehicle wants to over take another vehicl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problems with carburetors in extreme cold climatic regions?  How to overcome these probl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reason for cooling an IC 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characteristics of an efficient cooling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a sketch of cooling water passages and name the various pa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Briefly discuss the various factors which will affect the ignition tim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efly discuss the main factors before deciding the optimum firing order of an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necessity of employing a temperature compensator in the generator regul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comprehensive note on starting motor control swi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unctions of a gear box in an automobi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types of gear boxes used in automotive vehic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ith the help of a neat sketch, explain the construction and operation of a sliding mesh gearb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Indicate the different types of steering linka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with the help of a neat sketch, the working of Cam and Double roller Steering gea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essential characteristics required of a good braking fluid.  Give complete detai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briefly the construction and working of Hydraulic brak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 Engineering, Production Engineering, Mechatronics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Draw the layout of an four wheeler automobile and indicate various compon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work ‘decarbonisation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constructional features of any modern carbure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uggest and describe a method of petrol injection system suitable for a passenger car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types of cooling system and compare th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and explain the following: (i) Thermosython system  (ii) Forced cool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important requirements of high voltage ignition source for the spark ignition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the working of capacitor in the igni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do you control the generator output in the automobiles.  Explain the third brush contro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construction and working of a combined vibrating voltage and current regulator with a simple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the help of a neat sketch, explain the construction and operation of a constant mesh gearbo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double-declutching?  Explain how and why it is don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y do commercial vehicles need more than three forward spee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understand by backlash in steering gear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and explain the construction and working principle of the Recirculating Ball type steering g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clearly the requirements of automobile brak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onstruction and working details of the Tandem master cylin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 Engineering, Production Engineering, Mechatronics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Explain about front wheel drive with the help of neat sketch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pollutants emitted by an automobil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 xml:space="preserve">Which type of petrol pump is most commonly used in modern cars.  Describe its functioning. </w:t>
      </w:r>
    </w:p>
    <w:p>
      <w:pPr>
        <w:pStyle w:val="Normal"/>
        <w:ind w:left="720" w:hanging="540"/>
        <w:rPr/>
      </w:pPr>
      <w:r>
        <w:rPr/>
        <w:t>b)</w:t>
        <w:tab/>
        <w:t>Explain how the variation of the strength of air fuel mixture is accomplished in modern carburet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following with neat sketches. (i) Evaporating Cooling System  (ii) Pressure Cooling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Name the components of cooling system and explain indetail the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term Mordern Ignition Systems and mention the types.</w:t>
      </w:r>
    </w:p>
    <w:p>
      <w:pPr>
        <w:pStyle w:val="Normal"/>
        <w:ind w:left="720" w:hanging="540"/>
        <w:rPr/>
      </w:pPr>
      <w:r>
        <w:rPr/>
        <w:t>b)</w:t>
        <w:tab/>
        <w:t>Explain with a neat sketch the working of Transistorized coil system and name the various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scuss about the torque and speed requirement for engine starting.</w:t>
      </w:r>
    </w:p>
    <w:p>
      <w:pPr>
        <w:pStyle w:val="Normal"/>
        <w:ind w:left="720" w:hanging="540"/>
        <w:rPr/>
      </w:pPr>
      <w:r>
        <w:rPr/>
        <w:t>b)</w:t>
        <w:tab/>
        <w:t>Explain clearly the over running clutch drive type-starting mechanism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constructional aspects of an automobile propeller shaft.</w:t>
      </w:r>
    </w:p>
    <w:p>
      <w:pPr>
        <w:pStyle w:val="Normal"/>
        <w:ind w:left="720" w:hanging="540"/>
        <w:rPr/>
      </w:pPr>
      <w:r>
        <w:rPr/>
        <w:t>b)</w:t>
        <w:tab/>
        <w:t>Give the functions of the universal joints.  Why two universal joints are provided one on each end of the propeller shaft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the functions of the differential in an automo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State the principle and derive equation for correct steering of a vehic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ketch and explain Ackermann steering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hat is the principle on which hydraulic brakes work.</w:t>
      </w:r>
    </w:p>
    <w:p>
      <w:pPr>
        <w:pStyle w:val="Normal"/>
        <w:ind w:left="720" w:hanging="540"/>
        <w:rPr/>
      </w:pPr>
      <w:r>
        <w:rPr/>
        <w:t>b)</w:t>
        <w:tab/>
        <w:t>With the help of a sketch, explain the function of the various parts of master cylind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 Engineering, Production Engineering, Mechatronics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Give the detailed classification of automobiles with respect to different purpo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effects of noise on human be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ow the fuel level in the float chamber of a carburetor is maintained at constant lev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the control of quantity of diesel injection is accomplished in a jerk type pump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with a neat sketch the working of air cooled system and what are its applic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ollowing: (i) Cooling fins  (ii) Baff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with a neat sketch of capacitance discharge ignition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ffect of spark advance on pressure-crank angle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ketch and explain the circuit diagram of a charging system in an automobi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endix drive starting mechanism with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onstant velocity universal joint with a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purpose of a slip joint in a propeller shaf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two purposes that the final drive serv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does castor help to produce directional st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with the help of a neat sketch, the working of a power steering un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differences between Mechanical and Hydraulic brak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simple wheel cylinder, explain its construction and working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0:32:00Z</dcterms:created>
  <dc:creator>EDEP3</dc:creator>
  <dc:description/>
  <dc:language>en-US</dc:language>
  <cp:lastModifiedBy>ace</cp:lastModifiedBy>
  <dcterms:modified xsi:type="dcterms:W3CDTF">2003-01-01T10:28:00Z</dcterms:modified>
  <cp:revision>8</cp:revision>
  <dc:subject/>
  <dc:title/>
</cp:coreProperties>
</file>